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anchor behindDoc="0" distT="0" distB="0" distL="0" distR="0" simplePos="0" locked="0" layoutInCell="0" allowOverlap="1" relativeHeight="2">
            <wp:simplePos x="0" y="0"/>
            <wp:positionH relativeFrom="column">
              <wp:posOffset>3562985</wp:posOffset>
            </wp:positionH>
            <wp:positionV relativeFrom="paragraph">
              <wp:posOffset>271780</wp:posOffset>
            </wp:positionV>
            <wp:extent cx="2547620" cy="1682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547620" cy="1682115"/>
                    </a:xfrm>
                    <a:prstGeom prst="rect">
                      <a:avLst/>
                    </a:prstGeom>
                  </pic:spPr>
                </pic:pic>
              </a:graphicData>
            </a:graphic>
          </wp:anchor>
        </w:drawing>
      </w:r>
    </w:p>
    <w:p>
      <w:pPr>
        <w:pStyle w:val="Normal"/>
        <w:jc w:val="right"/>
        <w:rPr>
          <w:rFonts w:ascii="Arial Narrow" w:hAnsi="Arial Narrow" w:cs="Arial Narrow"/>
        </w:rPr>
      </w:pPr>
      <w:r>
        <w:rPr>
          <w:rFonts w:cs="Arial Narrow" w:ascii="Arial Narrow" w:hAnsi="Arial Narrow"/>
        </w:rPr>
      </w:r>
    </w:p>
    <w:p>
      <w:pPr>
        <w:pStyle w:val="Normal"/>
        <w:jc w:val="right"/>
        <w:rPr>
          <w:rFonts w:ascii="Arial" w:hAnsi="Arial" w:cs="Arial"/>
          <w:spacing w:val="-6"/>
          <w:sz w:val="20"/>
        </w:rPr>
      </w:pPr>
      <w:r>
        <w:rPr>
          <w:rFonts w:eastAsia="Arial" w:cs="Arial" w:ascii="Arial" w:hAnsi="Arial"/>
          <w:spacing w:val="-6"/>
          <w:sz w:val="20"/>
        </w:rPr>
        <w:t xml:space="preserve">   </w:t>
      </w:r>
      <w:r>
        <w:rPr>
          <w:rFonts w:cs="Arial" w:ascii="Arial" w:hAnsi="Arial"/>
          <w:spacing w:val="-6"/>
          <w:sz w:val="20"/>
        </w:rPr>
        <w:t>/   investor: Národní zemědělské muzeum Praha</w:t>
      </w:r>
      <w:r>
        <w:rPr>
          <w:rFonts w:cs="Arial" w:ascii="Arial" w:hAnsi="Arial"/>
          <w:spacing w:val="-6"/>
          <w:sz w:val="16"/>
          <w:szCs w:val="16"/>
        </w:rPr>
        <w:t xml:space="preserve"> - Kostelní 1300/44, 170 00 Praha 7</w:t>
      </w:r>
    </w:p>
    <w:p>
      <w:pPr>
        <w:pStyle w:val="Normal"/>
        <w:spacing w:before="0" w:after="57"/>
        <w:jc w:val="right"/>
        <w:rPr>
          <w:rFonts w:ascii="Arial" w:hAnsi="Arial" w:cs="Arial"/>
          <w:spacing w:val="-6"/>
          <w:sz w:val="18"/>
          <w:szCs w:val="18"/>
        </w:rPr>
      </w:pPr>
      <w:r>
        <w:rPr>
          <w:rFonts w:cs="Arial" w:ascii="Arial" w:hAnsi="Arial"/>
          <w:spacing w:val="-6"/>
          <w:sz w:val="20"/>
        </w:rPr>
        <w:t xml:space="preserve">/   akce: </w:t>
      </w:r>
      <w:r>
        <w:rPr>
          <w:rFonts w:cs="Arial" w:ascii="Arial" w:hAnsi="Arial"/>
          <w:b/>
          <w:bCs/>
          <w:spacing w:val="-6"/>
          <w:sz w:val="28"/>
          <w:szCs w:val="28"/>
        </w:rPr>
        <w:t xml:space="preserve">Projekt expozice Zemědělství   </w:t>
      </w:r>
      <w:r>
        <w:rPr>
          <w:rFonts w:cs="Arial" w:ascii="Arial" w:hAnsi="Arial"/>
          <w:spacing w:val="-6"/>
          <w:sz w:val="20"/>
        </w:rPr>
        <w:t>/</w:t>
      </w:r>
      <w:r>
        <w:rPr>
          <w:rFonts w:cs="Arial" w:ascii="Arial" w:hAnsi="Arial"/>
          <w:b/>
          <w:bCs/>
          <w:spacing w:val="-6"/>
          <w:sz w:val="20"/>
        </w:rPr>
        <w:t xml:space="preserve">   </w:t>
      </w:r>
      <w:r>
        <w:rPr>
          <w:rFonts w:cs="Arial" w:ascii="Arial" w:hAnsi="Arial"/>
          <w:spacing w:val="-6"/>
          <w:sz w:val="20"/>
        </w:rPr>
        <w:t>místo: Kostelní 1300/44, 170 00 Praha 7 – 3</w:t>
      </w:r>
      <w:r>
        <w:rPr>
          <w:rFonts w:cs="Arial" w:ascii="Arial" w:hAnsi="Arial"/>
          <w:spacing w:val="-6"/>
          <w:sz w:val="16"/>
          <w:szCs w:val="16"/>
        </w:rPr>
        <w:t>.np_pravé křídlo</w:t>
      </w:r>
    </w:p>
    <w:p>
      <w:pPr>
        <w:pStyle w:val="Normal"/>
        <w:spacing w:before="0" w:after="113"/>
        <w:jc w:val="right"/>
        <w:rPr>
          <w:rStyle w:val="InternetLink"/>
          <w:rFonts w:ascii="Arial" w:hAnsi="Arial" w:cs="Arial"/>
          <w:color w:val="000000"/>
          <w:spacing w:val="-6"/>
          <w:sz w:val="20"/>
          <w:u w:val="none"/>
        </w:rPr>
      </w:pPr>
      <w:r>
        <w:rPr>
          <w:rFonts w:eastAsia="Arial" w:cs="Arial" w:ascii="Arial" w:hAnsi="Arial"/>
          <w:spacing w:val="-6"/>
          <w:sz w:val="18"/>
          <w:szCs w:val="18"/>
        </w:rPr>
        <w:t xml:space="preserve">  </w:t>
      </w:r>
      <w:r>
        <w:rPr>
          <w:rFonts w:eastAsia="Arial" w:cs="Arial" w:ascii="Arial" w:hAnsi="Arial"/>
          <w:spacing w:val="-6"/>
          <w:sz w:val="20"/>
        </w:rPr>
        <w:t xml:space="preserve"> </w:t>
      </w:r>
      <w:r>
        <w:rPr>
          <w:rFonts w:cs="Arial" w:ascii="Arial" w:hAnsi="Arial"/>
          <w:spacing w:val="-6"/>
          <w:sz w:val="20"/>
        </w:rPr>
        <w:t xml:space="preserve">/   generální projektant: M Plus spol. s r.o. </w:t>
      </w:r>
      <w:r>
        <w:rPr>
          <w:rFonts w:cs="Arial" w:ascii="Arial" w:hAnsi="Arial"/>
          <w:spacing w:val="-6"/>
          <w:sz w:val="16"/>
          <w:szCs w:val="16"/>
        </w:rPr>
        <w:t xml:space="preserve">- U Průhonu 1589/13a, 170 00 Praha 7, tel.: 233 376 973, </w:t>
      </w:r>
      <w:hyperlink r:id="rId3">
        <w:r>
          <w:rPr>
            <w:rStyle w:val="InternetLink"/>
            <w:rFonts w:cs="Arial" w:ascii="Arial" w:hAnsi="Arial"/>
            <w:color w:val="000000"/>
            <w:spacing w:val="-6"/>
            <w:sz w:val="16"/>
            <w:szCs w:val="16"/>
            <w:u w:val="none"/>
          </w:rPr>
          <w:t>headquarters@mplusdesign.cz</w:t>
        </w:r>
      </w:hyperlink>
    </w:p>
    <w:p>
      <w:pPr>
        <w:pStyle w:val="Normal"/>
        <w:spacing w:before="0" w:after="28"/>
        <w:jc w:val="right"/>
        <w:rPr>
          <w:rStyle w:val="InternetLink"/>
          <w:rFonts w:ascii="Arial" w:hAnsi="Arial" w:cs="Arial"/>
          <w:color w:val="000000"/>
          <w:spacing w:val="-6"/>
          <w:sz w:val="20"/>
          <w:u w:val="none"/>
        </w:rPr>
      </w:pPr>
      <w:r>
        <w:rPr>
          <w:rStyle w:val="InternetLink"/>
          <w:rFonts w:cs="Arial" w:ascii="Arial" w:hAnsi="Arial"/>
          <w:color w:val="000000"/>
          <w:spacing w:val="-6"/>
          <w:sz w:val="20"/>
          <w:u w:val="none"/>
        </w:rPr>
        <w:t xml:space="preserve">/   architekt: </w:t>
      </w:r>
      <w:r>
        <w:rPr>
          <w:rStyle w:val="InternetLink"/>
          <w:rFonts w:cs="Arial" w:ascii="Arial" w:hAnsi="Arial"/>
          <w:color w:val="000000"/>
          <w:spacing w:val="-6"/>
          <w:sz w:val="16"/>
          <w:szCs w:val="16"/>
          <w:u w:val="none"/>
        </w:rPr>
        <w:t>MgA.</w:t>
      </w:r>
      <w:r>
        <w:rPr>
          <w:rStyle w:val="InternetLink"/>
          <w:rFonts w:cs="Arial" w:ascii="Arial" w:hAnsi="Arial"/>
          <w:color w:val="000000"/>
          <w:spacing w:val="-6"/>
          <w:sz w:val="20"/>
          <w:u w:val="none"/>
        </w:rPr>
        <w:t xml:space="preserve"> Jakub Turek</w:t>
      </w:r>
    </w:p>
    <w:p>
      <w:pPr>
        <w:pStyle w:val="Normal"/>
        <w:spacing w:before="0" w:after="28"/>
        <w:jc w:val="right"/>
        <w:rPr>
          <w:rFonts w:ascii="Arial" w:hAnsi="Arial" w:cs="Arial"/>
          <w:b/>
          <w:b/>
          <w:szCs w:val="24"/>
        </w:rPr>
      </w:pPr>
      <w:r>
        <w:rPr>
          <w:rStyle w:val="InternetLink"/>
          <w:rFonts w:eastAsia="Arial" w:cs="Arial" w:ascii="Arial" w:hAnsi="Arial"/>
          <w:color w:val="000000"/>
          <w:spacing w:val="-6"/>
          <w:sz w:val="20"/>
          <w:u w:val="none"/>
        </w:rPr>
        <w:t xml:space="preserve"> </w:t>
      </w:r>
      <w:r>
        <w:rPr>
          <w:rStyle w:val="InternetLink"/>
          <w:rFonts w:cs="Arial" w:ascii="Arial" w:hAnsi="Arial"/>
          <w:color w:val="000000"/>
          <w:spacing w:val="-6"/>
          <w:sz w:val="20"/>
          <w:u w:val="none"/>
        </w:rPr>
        <w:t xml:space="preserve">/   obsah: </w:t>
      </w:r>
      <w:r>
        <w:rPr>
          <w:rStyle w:val="InternetLink"/>
          <w:rFonts w:cs="Arial" w:ascii="Arial" w:hAnsi="Arial"/>
          <w:b/>
          <w:bCs/>
          <w:color w:val="000000"/>
          <w:spacing w:val="-6"/>
          <w:szCs w:val="24"/>
          <w:u w:val="none"/>
        </w:rPr>
        <w:t>Dokumentace pro provedení stavby –  INTERIÉR EXPOZICE - technická zpráva</w:t>
      </w:r>
      <w:r>
        <w:rPr>
          <w:rStyle w:val="InternetLink"/>
          <w:rFonts w:cs="Arial" w:ascii="Arial" w:hAnsi="Arial"/>
          <w:b/>
          <w:bCs/>
          <w:color w:val="000000"/>
          <w:spacing w:val="-6"/>
          <w:sz w:val="20"/>
          <w:u w:val="none"/>
        </w:rPr>
        <w:t xml:space="preserve">  </w:t>
      </w:r>
      <w:r>
        <w:rPr>
          <w:rStyle w:val="InternetLink"/>
          <w:rFonts w:cs="Arial" w:ascii="Arial" w:hAnsi="Arial"/>
          <w:color w:val="000000"/>
          <w:spacing w:val="-6"/>
          <w:sz w:val="20"/>
          <w:u w:val="none"/>
        </w:rPr>
        <w:t xml:space="preserve"> datum: </w:t>
      </w:r>
      <w:r>
        <w:rPr>
          <w:rStyle w:val="InternetLink"/>
          <w:rFonts w:cs="Arial" w:ascii="Arial" w:hAnsi="Arial"/>
          <w:color w:val="000000"/>
          <w:spacing w:val="-6"/>
          <w:sz w:val="16"/>
          <w:szCs w:val="16"/>
          <w:u w:val="none"/>
        </w:rPr>
        <w:t>12/2016</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2"/>
          <w:szCs w:val="22"/>
        </w:rPr>
      </w:pPr>
      <w:r>
        <w:rPr>
          <w:rFonts w:cs="Arial" w:ascii="Arial" w:hAnsi="Arial"/>
          <w:b/>
          <w:sz w:val="22"/>
          <w:szCs w:val="22"/>
        </w:rPr>
        <w:t>Prostorové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rojekt pro provádění stavby – INTERIÉR EXPOZICE zpracovává prostor nacházející se ve 3.np v pravém křídle budovy Národního zemědělského muzea na pražské Letné. Prostor o celkové výměře 502m2 (bez prostoru za předstěnami) je přístupný ze schodišťové haly a dále navazuje na prostor (budoucí) expozice Voda v krajině v pravém zadním křídle budovy. Expoziční prostor lze vnímat jako průchozí, hlavním vstupem ale zůstává vstup na straně schodišťové haly. Prostor expozice Zemědělství je členěn na několik hlavních tématických částí. </w:t>
      </w:r>
    </w:p>
    <w:p>
      <w:pPr>
        <w:pStyle w:val="Normal"/>
        <w:spacing w:lineRule="auto" w:line="360"/>
        <w:jc w:val="both"/>
        <w:rPr>
          <w:rFonts w:ascii="Arial" w:hAnsi="Arial" w:cs="Arial"/>
          <w:sz w:val="22"/>
          <w:szCs w:val="22"/>
        </w:rPr>
      </w:pPr>
      <w:r>
        <w:rPr>
          <w:rFonts w:cs="Arial" w:ascii="Arial" w:hAnsi="Arial"/>
          <w:sz w:val="22"/>
          <w:szCs w:val="22"/>
        </w:rPr>
        <w:t>Ze vstupního prostoru (pol.01) návštěvník nastupuje na „Most - cestu dějinami zemědělství českých zemí” (pol.02) při jižní straně expozice. Odtud pokračuje do uzavřené části „Budoucnost a osvícení“ (pol.04), odkud se vrací do hlavního prostoru „Ročního cyklu“ s expozičními stěnami (pol.03, 06) a velkou dioramou (pol.06). V dioramě je vložena cesta s názvem „Zemědělský rok očima dítěte“ (pol.0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Svislé a vodorovné konstrukce</w:t>
      </w:r>
    </w:p>
    <w:p>
      <w:pPr>
        <w:pStyle w:val="Normal"/>
        <w:tabs>
          <w:tab w:val="clear" w:pos="709"/>
          <w:tab w:val="left" w:pos="900" w:leader="none"/>
        </w:tabs>
        <w:spacing w:lineRule="auto" w:line="360"/>
        <w:ind w:left="0" w:right="-94" w:hanging="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ředmětem řešení této části nejsou stavební úpravy a návrh materiálového pojetí konstrukcí pevně spjatých se stavbou. Stavební úpravy, demolice, nové příčky, přizdívky, povrchy stěn, podlah a stropů jsou řešeny samostatným stavebním projektem, nezávislým na této dokumentaci. Stavební příprava prostoru bude investorem realizována před započetím realizace expozice. Předmětem tohoto projektu je zpracování vnitřního vybavení expozice a začlenění prvků AV techniky a dále pak finální barevné a materiálové řešení prostor přístupných návštěvníkům. K prolnutí části stavební a expoziční dochází v místě předsazených stěn, které tvoří v některých místech podklad pro expozici. Tyto předstěny plní funkci bariéry zabraňující přehřívání a přesvětlení prostoru vlivem slunečního záření. Prostor expozice zůstává uzavřen mezi těmito stěnami a jeho výstavní plocha je menší než plocha celého prostoru. Pro větrání vnitřního prostoru je navržen systém nucené cirkulace vzduchu z prostoru oken, který je součástí tohoto projektu (viz. projekt VZT). Stavebním zásahem, který je součástí tohoto projektu je i nové osazení hydrantu a jeho napojení na stávající rozvod na severní stěně prostoru. Dále pak úprava osazení požárních hlásičů/reproduktorů na pilíři v místě expoziční stěny 03a.</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b/>
          <w:sz w:val="22"/>
          <w:szCs w:val="22"/>
        </w:rPr>
        <w:t>Osvětlen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Osvětlení expoziční části je tvořeno kombinací stropních lišt s LED reflektory a zápustnými scénickými LED reflektory. Detailní popis, projekt hlavního a scénického osvětlení, je řešen v projektu elektro a AV techniky. Součástí této části jsou pouze vestavěná LED světla osazená uvnitř expozičních prvků. Osvětlení bude voleno s ohledem na muzejní charakter expozice a s tím spojené zvýšené nároky na ochranu sbírkových předmětů.</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Vybavení a prvky expozice</w:t>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rojekt interiérového vybavení expozice není členěn na části dle požadavků na materiály a požadavků na profese, ale je členěn dispozičně, dle tématického rozvržení prostor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Podrobný provozní, programový a obsahový popis expozice, včetně obsahového záměru jednotlivých exponátů je uveden </w:t>
      </w:r>
      <w:r>
        <w:rPr>
          <w:rFonts w:cs="Arial" w:ascii="Arial" w:hAnsi="Arial"/>
          <w:b/>
          <w:bCs/>
          <w:sz w:val="22"/>
          <w:szCs w:val="22"/>
        </w:rPr>
        <w:t>ve scénáři</w:t>
      </w:r>
      <w:r>
        <w:rPr>
          <w:rFonts w:cs="Arial" w:ascii="Arial" w:hAnsi="Arial"/>
          <w:sz w:val="22"/>
          <w:szCs w:val="22"/>
        </w:rPr>
        <w:t xml:space="preserve">, který tvoří samostatnou přílohu této dokumentace.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Bezmezer"/>
        <w:bidi w:val="0"/>
        <w:spacing w:lineRule="auto" w:line="360"/>
        <w:jc w:val="both"/>
        <w:rPr>
          <w:rFonts w:ascii="Arial" w:hAnsi="Arial" w:cs="Arial"/>
        </w:rPr>
      </w:pPr>
      <w:r>
        <w:rPr>
          <w:rFonts w:cs="Arial" w:ascii="Arial" w:hAnsi="Arial"/>
        </w:rPr>
        <w:t xml:space="preserve">Mimo zajištění bezpečnosti návštěvníků je třeba zohlednit rovněž požadavky na ochranu sbírkových předmětů dle zákona 122/2000 Sb. v aktuálním znění, prováděcích vyhlášek a profesních standardů. </w:t>
      </w:r>
    </w:p>
    <w:p>
      <w:pPr>
        <w:pStyle w:val="Bezmezer"/>
        <w:bidi w:val="0"/>
        <w:spacing w:lineRule="auto" w:line="360"/>
        <w:jc w:val="both"/>
        <w:rPr>
          <w:rFonts w:ascii="Arial" w:hAnsi="Arial" w:cs="Arial"/>
        </w:rPr>
      </w:pPr>
      <w:r>
        <w:rPr>
          <w:rFonts w:cs="Arial" w:ascii="Arial" w:hAnsi="Arial"/>
        </w:rPr>
      </w:r>
    </w:p>
    <w:p>
      <w:pPr>
        <w:pStyle w:val="Bezmezer"/>
        <w:bidi w:val="0"/>
        <w:spacing w:lineRule="auto" w:line="360"/>
        <w:jc w:val="both"/>
        <w:rPr>
          <w:rFonts w:ascii="Arial" w:hAnsi="Arial" w:cs="Arial"/>
        </w:rPr>
      </w:pPr>
      <w:r>
        <w:rPr>
          <w:rFonts w:cs="Arial" w:ascii="Arial" w:hAnsi="Arial"/>
        </w:rPr>
        <w:t xml:space="preserve">Použité materiály musí splňovat požadavky kladené na provoz muzejní expozice. Hlavním požadavkem je zdravotní nezávadnost a ochrana sbírkových předmětů, které mají např. vyšší sensitivu na VOC, prach nebo nevhodné záření. </w:t>
      </w:r>
    </w:p>
    <w:p>
      <w:pPr>
        <w:pStyle w:val="Bezmezer"/>
        <w:bidi w:val="0"/>
        <w:spacing w:lineRule="auto" w:line="360"/>
        <w:jc w:val="both"/>
        <w:rPr>
          <w:rFonts w:ascii="Arial" w:hAnsi="Arial" w:cs="Arial"/>
        </w:rPr>
      </w:pPr>
      <w:r>
        <w:rPr>
          <w:rFonts w:cs="Arial" w:ascii="Arial" w:hAnsi="Arial"/>
        </w:rPr>
        <w:t>Použité materiály nesmí emitovat VOC (nízkomolekulární organické sloučeniny). Především kyselinu octovou, kyselinu mravenčí, formaldehyd, acetylaldehyd apod. Nevhodné jsou materiály jako je kompozitní dřevo, OSB, MDF desky apod. Nevhodné jsou i některé druhy plastů (PVC, PVAC apod.)</w:t>
      </w:r>
    </w:p>
    <w:p>
      <w:pPr>
        <w:pStyle w:val="Bezmezer"/>
        <w:bidi w:val="0"/>
        <w:spacing w:lineRule="auto" w:line="360"/>
        <w:jc w:val="both"/>
        <w:rPr>
          <w:rFonts w:ascii="Arial" w:hAnsi="Arial" w:cs="Arial"/>
        </w:rPr>
      </w:pPr>
      <w:r>
        <w:rPr>
          <w:rFonts w:cs="Arial" w:ascii="Arial" w:hAnsi="Arial"/>
        </w:rPr>
        <w:t xml:space="preserve">Kompozitní dřevo (OSB, MDF apod.) jako rizikové materiály je možné použít jen v případě, že vnější povrch bude neprodyšně pokryt kovem (např. hliníkem). </w:t>
      </w:r>
    </w:p>
    <w:p>
      <w:pPr>
        <w:pStyle w:val="Bezmezer"/>
        <w:bidi w:val="0"/>
        <w:spacing w:lineRule="auto" w:line="360"/>
        <w:jc w:val="both"/>
        <w:rPr>
          <w:rFonts w:ascii="Arial" w:hAnsi="Arial" w:cs="Arial"/>
        </w:rPr>
      </w:pPr>
      <w:r>
        <w:rPr>
          <w:rFonts w:cs="Arial" w:ascii="Arial" w:hAnsi="Arial"/>
        </w:rPr>
        <w:t>Lze použít i jiné bezpečné materiály jako je modifikovaná deska SDK, která trvale odstraňuje a pohlcuje škodlivé látky z ovzduší a zabraňuje jejich zpětnému vylučování. SDK neztrácí účinnost ani po aplikaci maleb. U materiálů na bázi dřeva použít ty, které jsou lepeny disperzním lepidlem.</w:t>
      </w:r>
    </w:p>
    <w:p>
      <w:pPr>
        <w:pStyle w:val="Bezmezer"/>
        <w:bidi w:val="0"/>
        <w:spacing w:lineRule="auto" w:line="360"/>
        <w:jc w:val="both"/>
        <w:rPr>
          <w:rFonts w:ascii="Arial" w:hAnsi="Arial" w:cs="Arial"/>
        </w:rPr>
      </w:pPr>
      <w:r>
        <w:rPr>
          <w:rFonts w:cs="Arial" w:ascii="Arial" w:hAnsi="Arial"/>
        </w:rPr>
        <w:t xml:space="preserve">Materiál musí mít odpovídající certifikáty, být zdravotně nezávadný a splňovat předepsané normy (Zákon 258/200 Sb. o ochraně veřejného zdraví). </w:t>
      </w:r>
    </w:p>
    <w:p>
      <w:pPr>
        <w:pStyle w:val="Bezmezer"/>
        <w:bidi w:val="0"/>
        <w:spacing w:lineRule="auto" w:line="360"/>
        <w:jc w:val="both"/>
        <w:rPr/>
      </w:pPr>
      <w:r>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ol.</w:t>
      </w:r>
      <w:r>
        <w:rPr>
          <w:rFonts w:cs="Arial" w:ascii="Arial" w:hAnsi="Arial"/>
          <w:b/>
          <w:sz w:val="22"/>
          <w:szCs w:val="22"/>
        </w:rPr>
        <w:t xml:space="preserve">01a </w:t>
      </w:r>
      <w:r>
        <w:rPr>
          <w:rFonts w:cs="Arial" w:ascii="Arial" w:hAnsi="Arial"/>
          <w:sz w:val="22"/>
          <w:szCs w:val="22"/>
        </w:rPr>
        <w:t xml:space="preserve">- </w:t>
      </w:r>
      <w:r>
        <w:rPr>
          <w:rFonts w:cs="Arial" w:ascii="Arial" w:hAnsi="Arial"/>
          <w:b/>
          <w:sz w:val="22"/>
          <w:szCs w:val="22"/>
        </w:rPr>
        <w:t>vstupní panel</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louží jako grafická plocha pro úvodní slovo - projekci. Zároveň vytváří prvek, zabraňující průhledu do expozice a navádí návštěvníka požadovaným směrem. Ze strany „Ročního cyklu“ jsou v panelu vetknuty poslechové kabiny. Celý panel pak slouží též jako podstavec pod dominantu prostoru, dermoplastiku býka Césara.</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Eliptický panel bude vystavěn z SDK profilů s opláštěním SDK deskami ohýbanými za sucha. Pro zvýšení nosnosti a celkové tuhosti, bude kce. zavětrována a vyztužena UA profily. Omezená je možnost kotvení konstrukce do původní podlahy. Povrch pláště bude dostatečně vyztužen a vytmelen, tak aby nedocházelo k jeho praskání. Finální povrchová úprava bude provedena ručně taženou omyvatelnou stěrkou imitující kov.</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Součástí konstrukce jsou vestavěná světla a prvky AV technik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sz w:val="22"/>
          <w:szCs w:val="22"/>
        </w:rPr>
        <w:t>pol.</w:t>
      </w:r>
      <w:r>
        <w:rPr>
          <w:rFonts w:cs="Arial" w:ascii="Arial" w:hAnsi="Arial"/>
          <w:b/>
          <w:sz w:val="22"/>
          <w:szCs w:val="22"/>
        </w:rPr>
        <w:t>01b - sezení</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Tvarově jednoduchá křesla svařovaná z ocelových profilů slouží pro sezení návštěvníků v poslechových kabinách. Typ křesel, která jsou určena i pro exteriérové využití, je volen s ohledem na velkou provozní zátěž a snadnou údržbu.</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sz w:val="22"/>
          <w:szCs w:val="22"/>
        </w:rPr>
        <w:t>pol.</w:t>
      </w:r>
      <w:r>
        <w:rPr>
          <w:rFonts w:cs="Arial" w:ascii="Arial" w:hAnsi="Arial"/>
          <w:b/>
          <w:sz w:val="22"/>
          <w:szCs w:val="22"/>
        </w:rPr>
        <w:t>02a – most</w:t>
      </w:r>
    </w:p>
    <w:p>
      <w:pPr>
        <w:pStyle w:val="Normal"/>
        <w:tabs>
          <w:tab w:val="clear" w:pos="709"/>
          <w:tab w:val="left" w:pos="567"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Jeden z dominantních prvků expozice se nachází při jižní stěně prostoru. Prvek mostu vytváří pochozí nakloněnou rampu, jejíž tvar opisuje obsahovou linii „časové osy“ na přilehlé stěně.</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Konstrukce mostu bude samonosná, zhotovena z ocelových profilů. Doplněna bude o dřevěné profily sloužící ke šroubování pochozích desek na rampě a schodišti. Tento rošt bude osazen v rastru požadovaném výrobcem. Pochozí desky Cetris tl.32mm budou přetmeleny a přebroušeny. Finální povrch tvoří Marmoleum tl.2.5mm. Namáhané hrany a přechody budou opatřeny kovovými lištami. </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 xml:space="preserve">Bok směrem do expozice bude opláštěn deskami dibond tl.4mm v provedení broušený hliník, které budou kotveny lepením na nosnou konstrukci. Desky budou překrývat nosný profil zábradlí. Přechody hran budou řešeny ohýbáním. </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Zábradlí je navrženo jako bezrámové celoskleněné, bez horního madla. Desky zábradlí z lepeného bezpečnostního čirého skla budou osazeny do průběžného skrytého kovového profilu, který bude pevně spojen s nosnou ocelovou konstrukcí mostu.</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ol.</w:t>
      </w:r>
      <w:r>
        <w:rPr>
          <w:rFonts w:cs="Arial" w:ascii="Arial" w:hAnsi="Arial"/>
          <w:b/>
          <w:sz w:val="22"/>
          <w:szCs w:val="22"/>
        </w:rPr>
        <w:t>02b, 02c, 02d – model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Tři boxy pro modely jsou osazeny v rampě mostu. Boxy pro modely budou zhotoveny z překližky a opatřeny dřevěnou podnoží pro dosažení požadovaných výšek. Vnitřní strany boxu budou polepeny grafikou doprovázející výjev modelu, tištěnou na desky forex. Boxy modelů budou samostojné, nezávislé na konstrukci mostu. Box bude vybaven vnitřním průběžným LED osvětlením.</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Zastropení modelů bude provedeno z lepeného bezpečnostního čirého skla osazeného na ocelovéhm rámu, který bude součástí konstrukce mostu. Sklo bude osazeno do pěnové pryžové izolace. Okraj skla, který bude překrývat izolaci, bude ze spodní strany černě přelakován.</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V boku mostu budou u dvou modelů provedeny zasklené průhledy, aby bylo možné do modelu nahlížet i ze spodní úrovně prostoru.</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ol.</w:t>
      </w:r>
      <w:r>
        <w:rPr>
          <w:rFonts w:cs="Arial" w:ascii="Arial" w:hAnsi="Arial"/>
          <w:b/>
          <w:sz w:val="22"/>
          <w:szCs w:val="22"/>
        </w:rPr>
        <w:t>02e, 02f – sýpka a chlívek</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Prostor sýpky a mostu, který slouží pro nejmenší návštěvníky je umístěn v rampě mostu, v její nejvyšší části. Stěny a stropy prostorů budou opláštěny deskami Cetris. Jejichž povrch bude ručně natažen stěrkou a patinován finální výmalbou, tak aby bylo dosaženo autentického vyznění stěn.</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Sýpka bude dále vybavena dvěma patinovanými dřevěnými demontovatelnými fošnami, které budou vymezovat prostor pro nasypání zrní a slámy. Středový nástupní prostor bude kryt vysokozátěžovým kobercem se střiženým vlasem v okrové barvě.</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Prostor chlívku bude mít vyčleněn prostor pro návštěvníky a exponáty patinovaným dřevěným plaňkovým plůtkem. Za plůtkem bude osazen exponát prase a ovce.</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V prostoru bude osazeno zápustné osvětlení (viz. projekt osvětlení) a ozvučení (viz AV tech.)</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ol.</w:t>
      </w:r>
      <w:r>
        <w:rPr>
          <w:rFonts w:cs="Arial" w:ascii="Arial" w:hAnsi="Arial"/>
          <w:b/>
          <w:sz w:val="22"/>
          <w:szCs w:val="22"/>
        </w:rPr>
        <w:t>02g, 02h, 02j, 02k – vitrín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Ze strany konstrukce mostu jsou přisazeny tři expoziční vitríny. Čtvrtá vitrína (02k) je součástí expoziční stěny 03a. Celoskleněné klimastabilní vitríny jsou tvořeny částí pro exponáty a podstavcem. Boky horní části budou provedeny z bezpečnostního čirého skla, sokl bude opláštěn pískovaným bezp. sklem. Skla budou dimenzována tak, aby mohla v místech přerušení zábradlí plnit jeho funkci. Vitríny budou mít otevírací jednu stranu, ostatní strany budou pro zvýšení tuhosti lepené. Konstrukce podstavce bude z ocelových profilů pevně spojených s konstrukcí mostu.</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V podstavci bude osazena zásuvka pro absorbční kazety. Zásuvka i vitrína uzamykatelná.</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Strop a dno bude v provedení hliník broušený. Vnitřní osvětlení tvoří zápustná LED světla ve stropě a lištová světla pod policemi. Police budou skleněné zavěšené na lankách.</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ol.</w:t>
      </w:r>
      <w:r>
        <w:rPr>
          <w:rFonts w:cs="Arial" w:ascii="Arial" w:hAnsi="Arial"/>
          <w:b/>
          <w:sz w:val="22"/>
          <w:szCs w:val="22"/>
        </w:rPr>
        <w:t>02m – archeologie</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Na stěně u první podesty mostu bude zavěšena vana pro hru na archeologa. Vana z ocelového bíle lakovaného plechu bude z vnitřní strany vyztužena ocelovými profily. Na dně vany budou pevně osazeny exponáty. Ty budou následně zasypány pískem. Konečná výška vany bude odvozena od grafického návrhu „časové osy“ na stěně.</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ol.</w:t>
      </w:r>
      <w:r>
        <w:rPr>
          <w:rFonts w:cs="Arial" w:ascii="Arial" w:hAnsi="Arial"/>
          <w:b/>
          <w:sz w:val="22"/>
          <w:szCs w:val="22"/>
        </w:rPr>
        <w:t>02n – zásuvk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Tři zásuvkové moduly pro vystavení drobných exponátů budou osazeny pod rampou mostu a budou přístupné z jeho boku. Box, zásuvky a vnitřní přepážky budou zhotoveny z transparentně lakované překližky. Čela zásuvek budou opláštěna deskami dibond broušený hliník tak, aby se staly součástí obložení boku rampy. Kování bude vysokozátěžové s plným výsuvem a automatickým dorazem. Zásuvky budou kryty bezp. čirým sklem a vybaveny lineárním LED osvětlením.</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t>pol.</w:t>
      </w:r>
      <w:r>
        <w:rPr>
          <w:rFonts w:cs="Arial" w:ascii="Arial" w:hAnsi="Arial"/>
          <w:b/>
          <w:sz w:val="22"/>
          <w:szCs w:val="22"/>
        </w:rPr>
        <w:t>03a – velká expoziční stěna</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Velká expoziční stěna tvoří nejen dělící prvek prostoru, kdy rozděluje prostor „budoucnost“ „osvícení“ a „roční cyklus“, ale je zároveň i fundusem pro osazení dalších expozičních prvků a exponátů.</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SDK konstrukce na plnou výšku prostoru bude pro zvýšení tuhosti na nejvíce namáhaných místech vyztužena UA profily. Zvýšená nosnost je vyžadována zejména v místě niky pro osazení exponátu ruchadla. Nároží budou před tmelením a malbami opatřeny podomítkovými lištami.</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Finální rozměry a vnitřní konstrukci koodrinovat s požadavky na exponát 03b vitrína, s prvky expoziční části 03c dětský koutek a s prvky 04a, 04b, 04g vitríny a lightbox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Ve stěně budou osazena zápustná světla (viz. projekt osvětlení) a IGP panel (viz AV tech.)</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pol.</w:t>
      </w:r>
      <w:r>
        <w:rPr>
          <w:rFonts w:cs="Arial" w:ascii="Arial" w:hAnsi="Arial"/>
          <w:b/>
          <w:sz w:val="22"/>
          <w:szCs w:val="22"/>
        </w:rPr>
        <w:t>03b – vitrína vestavěná</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V konstrukci stěny 03a bude vestavěna velká celoskleněná expoziční klimastabilní vitrína. Boky budou provedeny z bezpečnostního čirého skla, zvýšený sokl bude z čelní strany opláštěn plechem v barvě stěny. Vitrína sestavená ze čtyř segmentů bude mít otevírací čelní stranu. V podstavci bude osazena zásuvka pro absorbční kazety. Zásuvka i vitrína uzamykatelná.</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Strop a dno bude v provedení hliník broušený. Záda a boky doplněny deskami dibond hliník broušený. V konstrukci vitríny zohlednit hmotnost exponátů. Police budou skleněné zavěšené,  každá na šesti ocel. lankách.</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 xml:space="preserve">Vnitřní osvětlení tvoří zápustná LED světla ve stropě a lištová světla pod policemi. </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pol.</w:t>
      </w:r>
      <w:r>
        <w:rPr>
          <w:rFonts w:cs="Arial" w:ascii="Arial" w:hAnsi="Arial"/>
          <w:b/>
          <w:sz w:val="22"/>
          <w:szCs w:val="22"/>
        </w:rPr>
        <w:t>03c – dětský koutek</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 xml:space="preserve">Dětský koutek vyplňuje jednu z nik ve stěně 03a. Koordinace s SDK konstrukcí je nutná v místě osazení exponátu pec, který bude zapuštěn do stěny. Ostatní exponáty jsou na konstrukci 03a víceméně nezávislé a tvoří je několik autentických a několik nově zhotovených exponátů. </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pol.</w:t>
      </w:r>
      <w:r>
        <w:rPr>
          <w:rFonts w:cs="Arial" w:ascii="Arial" w:hAnsi="Arial"/>
          <w:b/>
          <w:sz w:val="22"/>
          <w:szCs w:val="22"/>
        </w:rPr>
        <w:t>04a, 04b, 04c, 04d – vitríny ve stěně</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Částečně vestavěné prachotěsné vitríny tvoří jednu z dominant prostoru „budoucnost“. U vitrín je pro vestavbu využita hloubka SDK stěny 03a a obvodové stěny. Přesné pozice vitrín je třeba koordinovat s vnitřní konstrukcí SDK stěn.</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Vitríny budou tvořeny překližkovými boxy s opláštěním broušeným nerezem nebo hliníkem. Čelní otevírací stěnu bude tvořit čiré bezpečnostní sklo. Počet vnitřních skleněných polic bude odvozen od konečného výběru exponátů. Vitríny budou nasvíceny průběžným stmívatelným LED osvětlením.</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pol.</w:t>
      </w:r>
      <w:r>
        <w:rPr>
          <w:rFonts w:cs="Arial" w:ascii="Arial" w:hAnsi="Arial"/>
          <w:b/>
          <w:sz w:val="22"/>
          <w:szCs w:val="22"/>
        </w:rPr>
        <w:t>04e – lightbox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Vestavěné lightboxy tvoří další z prvků prostoru „budoucnost“. U lightboxů je pro vestavbu využita hloubka SDK stěny 03a a obvodové stěny. Přesné pozice vitrín je třeba koordinovat s vnitřní konstrukcí SDK stěn a koordinovat je s finálním grafickým návrhem.</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Stmívatelné plošně prosvětlené lightboxy budou zcela zapuštěné ve stěnách. Čelní sklo/plexi bude polepeno průsvitnou grafikou a bude osazena tak, aby bylo v jedné rovině se stěnou.</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pol.</w:t>
      </w:r>
      <w:r>
        <w:rPr>
          <w:rFonts w:cs="Arial" w:ascii="Arial" w:hAnsi="Arial"/>
          <w:b/>
          <w:sz w:val="22"/>
          <w:szCs w:val="22"/>
        </w:rPr>
        <w:t>04f – heslo</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Heslo v části „osvícení“ bude provedeno z jednotlivých písmen lepených na stěnu. Písmena budou plastická, vyřezaná např. z materiálu Styrodur, opatřená černým matným lakem.</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pol.</w:t>
      </w:r>
      <w:r>
        <w:rPr>
          <w:rFonts w:cs="Arial" w:ascii="Arial" w:hAnsi="Arial"/>
          <w:b/>
          <w:bCs w:val="false"/>
          <w:sz w:val="22"/>
          <w:szCs w:val="22"/>
        </w:rPr>
        <w:t>04g – podhled</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Zavěšený SDK podhled nad částí „budoucnost“ a „osvícení“ bude spjat s konstrukcí stěny 03a.</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V podhledu osazena zápustná světla (viz. projekt osvětlení).</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pol.</w:t>
      </w:r>
      <w:r>
        <w:rPr>
          <w:rFonts w:cs="Arial" w:ascii="Arial" w:hAnsi="Arial"/>
          <w:b/>
          <w:sz w:val="22"/>
          <w:szCs w:val="22"/>
        </w:rPr>
        <w:t>05a – velká vitrína</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Vitrína je díky svým rozměrům jednou z dominant prostoru a celé expozice. Klimastabilní celoskleněná vitrína sestavená z dvaceti segmentů dvou hloubek. Otevírací bude čelní stranou. V podstavci bude osazena zásuvka pro absorbční kazety. Zásuvka i vitrína uzamykatelná. Boky budou provedeny z bezpečnostního čirého skla, zvýšený sokl bude z čelní strany opláštěn plechem v barvě stěny. Lakovaným plechem bude překryt i horní profil vitríny. Půda vitríny bude táhly přivěšena k obvodové SDK stěna tak, aby došlo k odlehčení konstrukce a omezil se tím průhyb skel bočnic. Z důvodu ztužení konstrukce a lepší regulace vzduchu uvnitř vitríny, bude vnitřní prostor dělen několika příčnými příčkami. Přesné rozložení příček vzejde z konečného výběru exponátů.</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Strop a dno bude v provedení hliník broušený. Záda a boky doplněny deskami dibond hliník broušený. V konstrukci vitríny zohlednit hmotnost exponátů. Police budou skleněné zavěšené,  každá na šesti ocel. lankách.</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 xml:space="preserve">Vnitřní osvětlení tvoří zápustná LED světla ve stropě a lištová světla pod policemi. </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pol.</w:t>
      </w:r>
      <w:r>
        <w:rPr>
          <w:rFonts w:cs="Arial" w:ascii="Arial" w:hAnsi="Arial"/>
          <w:b/>
          <w:sz w:val="22"/>
          <w:szCs w:val="22"/>
        </w:rPr>
        <w:t>05b, 05c – grafické panely</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Grafické panely doplňují hmotu velké vitríny a zároveň vymezují prostor pro návštěvníky a technické zázemí. Tvořeny jsou ztužující ocelovou konstrukcí kotvenou do stěn s opláštěním deskami dibond s celoplošným grafickým polepem. Oba panely mají část otevíravou pro přístup do zázemí a pro přístup k hydrantu.</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U panel 05c bude označení hydrantu součástí grafického ztvárnění.</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V panelu 05b bude vestavěn IGP panel (viz. AV tech.)</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pol.</w:t>
      </w:r>
      <w:r>
        <w:rPr>
          <w:rFonts w:cs="Arial" w:ascii="Arial" w:hAnsi="Arial"/>
          <w:b/>
          <w:sz w:val="22"/>
          <w:szCs w:val="22"/>
        </w:rPr>
        <w:t>06a, 06b – podstavec diorama</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Podstavce tvoří podlahu prostoru diorama, ve kterém budou vystaveny velké autentické sbírkové předměty, jako jsou povozy, sázecí stroje, traktor apod.</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Podlaha podstavce je navržena ve skladbě křížem kladeného trámového roštu s křížem kladeným záklopem deskami Cetris. Finální povrch bude vytmelen, přebroušen a opatřen omyvatelným bílým lakem a následně uměleckou malbou. Hranu podstavce tvoří nerez plech.</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Nosnost podlahy musí být dimenzována na zátěž odpovídající navrženým exponátům.</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pol.</w:t>
      </w:r>
      <w:r>
        <w:rPr>
          <w:rFonts w:cs="Arial" w:ascii="Arial" w:hAnsi="Arial"/>
          <w:b/>
          <w:sz w:val="22"/>
          <w:szCs w:val="22"/>
        </w:rPr>
        <w:t>06c, 06d – stěny diorama</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Dvě za sucha ohýbané SDK stěny budou vystavěny v plné výšce prostoru. Pro zvýšení tuhosti použít lokálně UA profily. Povrch stěn bude vyztužen a přebroušen. Rastr stěn koordinovat s exponátem 07. Z vnitřní strany budou stěny opatřeny omyvatelnou malbou/lakem, z vnější strany slouží jako plocha pro uměleckou malbu.</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pol.</w:t>
      </w:r>
      <w:r>
        <w:rPr>
          <w:rFonts w:cs="Arial" w:ascii="Arial" w:hAnsi="Arial"/>
          <w:b/>
          <w:sz w:val="22"/>
          <w:szCs w:val="22"/>
        </w:rPr>
        <w:t>06e – límec diorama</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Límec diorama opticky vymezuje prostor diorama vůči prostoru expozice. Tvořen je ze stropu svěšenou ztužující ocelovou konstrukcí s opláštěním deskami dibond v provedení hliník broušený. Konstrukce bude do stropu kotvena na chemické kotvy. Obklad dibond bude sestaven z desek velkého formátu. Vnitřní strana konstrukce včetně desek bude v černém laku.</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pol.</w:t>
      </w:r>
      <w:r>
        <w:rPr>
          <w:rFonts w:cs="Arial" w:ascii="Arial" w:hAnsi="Arial"/>
          <w:b/>
          <w:bCs w:val="false"/>
          <w:sz w:val="22"/>
          <w:szCs w:val="22"/>
        </w:rPr>
        <w:t>07 – zemědělský rok očima dítěte</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Prostor pro dětské objevování a hry je vymezen v prostoru diorama, mezi stěnami 06b, 06c. V těchto stěnách budou osazena kukátka, kterými bude možné nahlížet do dioramy. Ostatní prvky jsou na konstrukci stěn víceméně nezávislé, nebo jsou k ní pouze kotvené. Výčet exponátů viz scénář. Na stěnách bude osazen 2x IGP panel (viz. AV tech.)</w:t>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pol.</w:t>
      </w:r>
      <w:r>
        <w:rPr>
          <w:rFonts w:cs="Arial" w:ascii="Arial" w:hAnsi="Arial"/>
          <w:b/>
          <w:bCs w:val="false"/>
          <w:sz w:val="22"/>
          <w:szCs w:val="22"/>
        </w:rPr>
        <w:t>08 – předváděcí vozík</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b w:val="false"/>
          <w:bCs w:val="false"/>
          <w:sz w:val="22"/>
          <w:szCs w:val="22"/>
        </w:rPr>
        <w:t>Vozík slouží pro lektorské programy. Horní odolná deska bude provedena z bílé kompaktní laminodesky. Spodní skříňka z lakované překližky. Skříňka uzamykatelná s posuvnými dvířka na kolečkách.</w:t>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b w:val="false"/>
          <w:b w:val="false"/>
          <w:bCs w:val="false"/>
          <w:sz w:val="22"/>
          <w:szCs w:val="22"/>
        </w:rPr>
      </w:pPr>
      <w:r>
        <w:rPr>
          <w:rFonts w:cs="Arial" w:ascii="Arial" w:hAnsi="Arial"/>
          <w:b/>
          <w:sz w:val="22"/>
          <w:szCs w:val="22"/>
        </w:rPr>
        <w:t>Pojetí grafických ploch a doplňky pro vystavení exponátů</w:t>
      </w:r>
    </w:p>
    <w:p>
      <w:pPr>
        <w:pStyle w:val="Normal"/>
        <w:tabs>
          <w:tab w:val="clear" w:pos="709"/>
          <w:tab w:val="left" w:pos="900"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val="false"/>
          <w:bCs w:val="false"/>
          <w:sz w:val="22"/>
          <w:szCs w:val="22"/>
        </w:rPr>
        <w:t xml:space="preserve">Grafické plochy budou tvořeny kombinací digitálního tisku na samolepící fólie s UV matnou laminací a částečně také grafikou řezanou ze samolepících barevných fólií. Umělecké malby budou prováděny zčásti na místě na připravené výmalby a z části vložením připravených motivů. Detailní popis navrhované technologie grafických polepů a uměleckých maleb je popsán </w:t>
      </w:r>
      <w:r>
        <w:rPr>
          <w:rFonts w:cs="Arial" w:ascii="Arial" w:hAnsi="Arial"/>
          <w:b/>
          <w:bCs/>
          <w:sz w:val="22"/>
          <w:szCs w:val="22"/>
        </w:rPr>
        <w:t xml:space="preserve">ve scénáři </w:t>
      </w:r>
      <w:r>
        <w:rPr>
          <w:rFonts w:cs="Arial" w:ascii="Arial" w:hAnsi="Arial"/>
          <w:b w:val="false"/>
          <w:bCs w:val="false"/>
          <w:sz w:val="22"/>
          <w:szCs w:val="22"/>
        </w:rPr>
        <w:t>expozice. Stejně tak, jako popis způsobu vystavení jednotlivých sbírkových předmětů a exponátů nových.</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b/>
          <w:sz w:val="22"/>
          <w:szCs w:val="22"/>
        </w:rPr>
        <w:t>Zásady pro realizaci interiér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Všechny prvky interiéru spojené se stavebními konstrukcemi je třeba před výrobou doměřit na místě.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Nutná je koordinace rozměrů a požadavků s dodávkou AV techniky, jejíž požadavky vyplynou z konkrétních dodaných typů techniky a výrobků. Nabídka jednotlivých typů AV techniky se v čase mění a může tak dojít k odchylce způsobené časem vypracování této dokumentace a realizace expozic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řesné rozměry a rozvržení některých prvků vzejde z konečného obsahového a grafického řešení. Od grafického řešení budou tedy odvozeny nejen pozice prvků grafických, ale i některých částí fundus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Konečné rozměry vitrín, zásuvek apod., stejně jako jejich vnitřní členění, mohou být mírně upraveny dle konečného výběru, podoby a rozměru exponátů.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V konstrukci fundusu bude zohledněna hmotnost exponátů.</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Podrobná koordinace v rámci profesí bude řešena během realizac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Všechny materiály a barevnosti budou před výrobou odsouhlaseny na základě vzorků autorem expozice nebo investorem.</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Podrobný provozní, programový a obsahový popis expozice, včetně obsahového záměru jednotlivých exponátů je uveden </w:t>
      </w:r>
      <w:r>
        <w:rPr>
          <w:rFonts w:cs="Arial" w:ascii="Arial" w:hAnsi="Arial"/>
          <w:b/>
          <w:bCs/>
          <w:sz w:val="22"/>
          <w:szCs w:val="22"/>
        </w:rPr>
        <w:t>ve scénáři</w:t>
      </w:r>
      <w:r>
        <w:rPr>
          <w:rFonts w:cs="Arial" w:ascii="Arial" w:hAnsi="Arial"/>
          <w:sz w:val="22"/>
          <w:szCs w:val="22"/>
        </w:rPr>
        <w:t xml:space="preserve">, jehož prostudování je nutné k pochopení záměru a účelu expozice jako celku, ale i pochopení účelu jednotlivých prvků.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Dodavatel odpovídá za splnění všech dotčených norem, předpisů a pořízení certifikací týkajících se kvality materiálů, provedení a zajištění veškeré bezpečnosti provozu.</w:t>
      </w:r>
    </w:p>
    <w:sectPr>
      <w:type w:val="nextPage"/>
      <w:pgSz w:w="11906" w:h="16838"/>
      <w:pgMar w:left="1134" w:right="1134" w:gutter="0" w:header="0" w:top="1418" w:footer="0"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rPr>
  </w:style>
  <w:style w:type="paragraph" w:styleId="Rejstk">
    <w:name w:val="Rejstřík"/>
    <w:basedOn w:val="Normal"/>
    <w:qFormat/>
    <w:pPr>
      <w:suppressLineNumbers/>
    </w:pPr>
    <w:rPr>
      <w:rFonts w:ascii="Arial" w:hAnsi="Arial" w:cs="Mangal"/>
    </w:rPr>
  </w:style>
  <w:style w:type="paragraph" w:styleId="Rejstk1">
    <w:name w:val="Rejst?ík"/>
    <w:basedOn w:val="Normal"/>
    <w:qFormat/>
    <w:pPr>
      <w:suppressLineNumbers/>
    </w:pPr>
    <w:rPr/>
  </w:style>
  <w:style w:type="paragraph" w:styleId="WWRejstk">
    <w:name w:val="WW-Rejst?ík"/>
    <w:basedOn w:val="Normal"/>
    <w:qFormat/>
    <w:pPr>
      <w:suppressLineNumbers/>
    </w:pPr>
    <w:rPr/>
  </w:style>
  <w:style w:type="paragraph" w:styleId="WWRejstk1">
    <w:name w:val="WW-Rejst?ík1"/>
    <w:basedOn w:val="Normal"/>
    <w:qFormat/>
    <w:pPr>
      <w:suppressLineNumbers/>
    </w:pPr>
    <w:rPr/>
  </w:style>
  <w:style w:type="paragraph" w:styleId="WWRejstk11">
    <w:name w:val="WW-Rejst?ík11"/>
    <w:basedOn w:val="Normal"/>
    <w:qFormat/>
    <w:pPr>
      <w:suppressLineNumbers/>
    </w:pPr>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adquarters@mplusdesign.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20:48:00Z</dcterms:created>
  <dc:creator>jakub turek</dc:creator>
  <dc:description/>
  <dc:language>en-US</dc:language>
  <cp:lastModifiedBy>element_design</cp:lastModifiedBy>
  <cp:lastPrinted>2013-12-13T11:20:00Z</cp:lastPrinted>
  <dcterms:modified xsi:type="dcterms:W3CDTF">2015-12-09T20:48:00Z</dcterms:modified>
  <cp:revision>2</cp:revision>
  <dc:subject/>
  <dc:title>TECHNICKÁ ZPRÁVA</dc:title>
</cp:coreProperties>
</file>